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drawing>
                <wp:inline distT="0" distB="0" distL="0" distR="0">
                  <wp:extent cx="494665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Република Србија                                                                                                           контролна листа бр.38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---------------------------------------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ВОДО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водоводу за подручје града Врања (Сл. Гласник града Врања број 18/2015 2/2017),Одлука о начину обављања комуналне делатности-снабдевање водом за пиће и пречишћавање и одвођење атмосферских и отпадних вода на територији града Врања (Сл. Гласник града Врања бр.36/2020)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државање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езбеђена стална исправност градског водов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ришт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птажни објекат - бун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захв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цевовод сирове воде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одоводни туне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ројење, инсталација и уређај за пречишћавање сиров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црпна стан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езервоа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дска водоводна мре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вод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54419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-42.8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544195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-42.8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>авна површина враћена  у првобитно стање након завршетка радова на инсталациј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55562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-43.7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51054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-40.2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342" w:right="-288" w:hanging="3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градњ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дски водовод је изграђен  у складу са прописима који се односе на ту вр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53403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pt;margin-top:-42.0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55625</wp:posOffset>
                      </wp:positionV>
                      <wp:extent cx="212090" cy="1403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pt;margin-top:43.75pt;width:16.65pt;height:1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534670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-42.1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нвеститор објекта градског водовода је друго правно или физичког л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</w:t>
            </w:r>
            <w:r>
              <w:rPr>
                <w:lang w:val="sr-CS"/>
              </w:rPr>
              <w:t>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  <w:r>
              <w:rPr>
                <w:lang w:val="sr-CS"/>
              </w:rPr>
              <w:t>-бр.бодова</w:t>
            </w:r>
            <w:r>
              <w:rPr>
                <w:lang w:val="en-GB"/>
              </w:rPr>
              <w:t xml:space="preserve">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дноси са инвеститором регулисани угов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  <w:r>
              <w:rPr>
                <w:lang w:val="sr-CS"/>
              </w:rPr>
              <w:t>-бр.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  <w:r>
              <w:rPr>
                <w:lang w:val="sr-CS"/>
              </w:rPr>
              <w:t>-бр.бодова</w:t>
            </w:r>
            <w:r>
              <w:rPr>
                <w:lang w:val="en-GB"/>
              </w:rPr>
              <w:t xml:space="preserve">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10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0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42:00Z</dcterms:created>
  <dc:creator>slavica.zugic</dc:creator>
  <dc:description/>
  <cp:keywords/>
  <dc:language>en-US</dc:language>
  <cp:lastModifiedBy>njacimovic</cp:lastModifiedBy>
  <cp:lastPrinted>2017-04-25T12:09:00Z</cp:lastPrinted>
  <dcterms:modified xsi:type="dcterms:W3CDTF">2023-10-20T06:44:00Z</dcterms:modified>
  <cp:revision>23</cp:revision>
  <dc:subject/>
  <dc:title/>
</cp:coreProperties>
</file>